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แบบสอบถามการควบคุมภายใ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ผนวก ข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บริหารงบประมาณ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1080"/>
        <w:gridCol w:w="900"/>
        <w:gridCol w:w="1440"/>
      </w:tblGrid>
      <w:tr>
        <w:trPr>
          <w:tblHeader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ุดที่ประเมิน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การประเมิ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ห็นเพิ่มเติม</w:t>
            </w:r>
          </w:p>
        </w:tc>
      </w:tr>
      <w:tr>
        <w:trPr>
          <w:tblHeader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ต่ต้องปรับปรุ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ด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สิทธิภาพการบริหารงบประมาณด้วยแผน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แผนปฏิบัติการประจำปีของสถานศึกษา มีความสอดคล้อง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บแผนพัฒนาการศึกษาหรือแผนกลยุทธ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รายรับงบประมาณครบถ้วน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ความเห็นชอบจากคณะกรรมการสถานศึกษา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pacing w:val="18"/>
                <w:sz w:val="32"/>
                <w:sz w:val="32"/>
                <w:szCs w:val="32"/>
              </w:rPr>
              <w:t>เผยแพร่ประชาสัมพันธ์แผนปฏิบัติการประจำปี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ผู้เกี่ยวข้องรับทราบ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ประเภทเงินที่ใช้ในโครงการ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จกแจงรายละเอียดงบประมาณ ตามหลักการจำแนกประเภทรายจ่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33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ระยะเวลาดำเนินการชัดเจ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ตัวชี้วัดผลลัพธ์สอดคล้องกับวัตถุประสงค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ดำเนินการตามแผนปฏิบัติการประจำปี 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ายงานผลโครงการตามแผนปฏิบัติการประจำปี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รายงานการควบคุมภายในมาปรับแผนปฏิบัติการประจำป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หารด้านการเงินบัญช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pacing w:val="4"/>
                <w:sz w:val="32"/>
                <w:sz w:val="32"/>
                <w:szCs w:val="32"/>
              </w:rPr>
              <w:t>การรับเงิน</w:t>
            </w:r>
            <w:r>
              <w:rPr>
                <w:rFonts w:ascii="TH SarabunPSK" w:hAnsi="TH SarabunPSK" w:cs="TH SarabunPSK"/>
                <w:spacing w:val="4"/>
                <w:sz w:val="32"/>
                <w:sz w:val="32"/>
                <w:szCs w:val="32"/>
              </w:rPr>
              <w:t>ทุกรายการทั้งที่รับเป็นเงินสด เช็ค รับโอน</w:t>
            </w:r>
            <w:r>
              <w:rPr>
                <w:rFonts w:ascii="TH SarabunPSK" w:hAnsi="TH SarabunPSK" w:cs="TH SarabunPSK"/>
                <w:spacing w:val="14"/>
                <w:sz w:val="32"/>
                <w:sz w:val="32"/>
                <w:szCs w:val="32"/>
              </w:rPr>
              <w:t>เข้าบัญชีเงินฝากธนาคารมีหลักฐานแสดงการรับเงิน</w:t>
            </w:r>
            <w:r>
              <w:rPr>
                <w:rFonts w:ascii="TH SarabunPSK" w:hAnsi="TH SarabunPSK" w:cs="TH SarabunPSK"/>
                <w:spacing w:val="8"/>
                <w:sz w:val="32"/>
                <w:sz w:val="32"/>
                <w:szCs w:val="32"/>
              </w:rPr>
              <w:t>ตาม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การคลัง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pacing w:val="6"/>
                <w:sz w:val="32"/>
                <w:sz w:val="32"/>
                <w:szCs w:val="32"/>
              </w:rPr>
              <w:t>มีการบันทึกรับเงินในทะเบียนคุมทุกครั้งที่มีการออ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เสร็จ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่ายเงินมีหลักฐ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่ายตามระเบียบกระทรว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คลัง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ฐานขอเบิ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หลักฐานการจ่าย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รับอนุม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ก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มีอำนาจ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pacing w:val="4"/>
                <w:sz w:val="32"/>
                <w:sz w:val="32"/>
                <w:szCs w:val="32"/>
              </w:rPr>
              <w:t>สถานศึกษามีการตรวจสอบการรับ</w:t>
            </w:r>
            <w:r>
              <w:rPr>
                <w:rFonts w:cs="TH SarabunPSK" w:ascii="TH SarabunPSK" w:hAnsi="TH SarabunPSK"/>
                <w:spacing w:val="4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pacing w:val="4"/>
                <w:sz w:val="32"/>
                <w:sz w:val="32"/>
                <w:szCs w:val="32"/>
              </w:rPr>
              <w:t>จ่ายเงินประจำวัน</w:t>
            </w:r>
            <w:r>
              <w:rPr>
                <w:rFonts w:ascii="TH SarabunPSK" w:hAnsi="TH SarabunPSK" w:cs="TH SarabunPSK"/>
                <w:spacing w:val="6"/>
                <w:sz w:val="32"/>
                <w:sz w:val="32"/>
                <w:szCs w:val="32"/>
              </w:rPr>
              <w:t>ตามระเบียบการเก็บรักษาเงินและการนำเงินส่งคลัง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อำเภอและกิ่งอำเภอ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มีคำสั่งแต่งตั้งผู้ทำหน้าที่ตรวจสอบการรับ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จ่ายเงินประจำวั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มีลายมือชื่อของผู้ทำหน้าที่ตรวจสอบการรับ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จ่ายเงินประจำวั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ถูกต้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ควบคุมเงินของสถานศึกษาได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บัญชีเป็นปัจจุบั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pacing w:val="4"/>
                <w:sz w:val="32"/>
                <w:sz w:val="32"/>
                <w:szCs w:val="32"/>
              </w:rPr>
              <w:t>จัดทำรายงานการเงินถูกต้อง ครบถ้วน ตามระเบีย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รายงานการเงิน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สิ้นเดื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 </w:t>
            </w:r>
            <w:r>
              <w:rPr>
                <w:rFonts w:ascii="TH SarabunPSK" w:hAnsi="TH SarabunPSK" w:cs="TH SarabunPSK"/>
                <w:spacing w:val="18"/>
                <w:sz w:val="32"/>
                <w:sz w:val="32"/>
                <w:szCs w:val="32"/>
              </w:rPr>
              <w:t>จัดทำรายงานเงินคงเหลือประจำวันสม่ำเสมอ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ปัจจุบั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คงเหลือตามรายงานเงินคงเหลือประจำวันมีอยู่จริงตรงกับบัญช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คงเหลือในสมุดเงินฝากธนาคารกับทะเบียนคุมเงินตรงกับยอดรวมในรายงานเงินคงเหลือประจำวั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รายละเอียดเงินคงเหลือที่สามารถแยกได้ว่าเป็นเงินประเภทใ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งเงินเก็บรักษาไม่เกินอำนาจการเก็บรักษาของสถานศึกษ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ากไม่มีตู้นิรภัยมีการบันทึกการรับเงินเพื่อเก็บรักษ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็บรักษาเงินไม่เกินระยะเวลาตามระเบียบ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ิกจ่ายเงินอุดหนุนนักเรียนยากจนภายในภาค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รับเงิ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ชุมจัดสรรเงินอุดหนุนนักเรียนยากจ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ณีจ่ายเงินอุดหนุนนักเรียนยากจนเป็นเงินสด มีการแต่งตั้งคณะกรรมการร่วมกันจ่ายเง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2.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การจ่ายเงินอุดหนุนนักเรียนยากจนเป็นไปตามหลักเกณฑ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่า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ิกจ่ายเงินค่าเครื่องแบบและอุปกรณ์ภายในภาคเรียนที่ได้รับเงิ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ส่งดอกเบี้ยเงินอุดหนุนทั่วไปเป็นรายได้แผ่นดิ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5.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เบิกจ่ายเงินอุดหนุนรายหัวภายในปีงบประมาณ ยกเว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ังไม่สิ้นสุดโครงการ ต่อเนื่องได้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งบประมาณ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6. </w:t>
            </w:r>
            <w:r>
              <w:rPr>
                <w:rFonts w:ascii="TH SarabunPSK" w:hAnsi="TH SarabunPSK" w:cs="TH SarabunPSK"/>
                <w:spacing w:val="12"/>
                <w:sz w:val="32"/>
                <w:sz w:val="32"/>
                <w:szCs w:val="32"/>
              </w:rPr>
              <w:t>ออกใบเสร็จรับเงินทุกครั้งเมื่อมีการรับ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ประกันสัญญามีการนำฝากสำนักงานเขตพื้นที่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หารงานพัสดุ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จัดซื้อ จัดจ้าง ครบถ้วนตามระเบีย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pacing w:val="8"/>
                <w:sz w:val="32"/>
                <w:sz w:val="32"/>
                <w:szCs w:val="32"/>
              </w:rPr>
              <w:t>การดำเนินการจัดซื้อจัดจ้างเป็นไปตามขั้นตอนตา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เบียบ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ทะเบียนคุมใบสั่งซื้อสั่งจ้า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ทะเบียนคุมทรัพย์สินถูกต้องตามรูปแบบทะเบียนคุมทรัพย์สินที่กรมบัญชีกลาง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pacing w:val="4"/>
                <w:sz w:val="32"/>
                <w:sz w:val="32"/>
                <w:szCs w:val="32"/>
              </w:rPr>
              <w:t>มีการบันทึกควบคุมทรัพย์สินที่ได้รับครบถ้วน 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ควบคุมทรัพย์สินได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ตรวจสอบพัสดุประจำปีและรายงานต่อผู้บริห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มีการใช้ประโยชน์จากรายงานการตรวจสอบพัสดุประจำป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ทรัพย์สินอยู่จริงตามทะเบียนคุมทรัพย์สิ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ถานที่เก็บทรัพย์สินปลอดภัย มีความเหมาะสมและตร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ที่ระบุไว้ในทะเบียนคุมทรัพย์สิ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ใช้ทรัพย์สินตรงตามวัตถุประสงค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cs="TH SarabunPSK"/>
                <w:spacing w:val="12"/>
                <w:sz w:val="32"/>
                <w:sz w:val="32"/>
                <w:szCs w:val="32"/>
              </w:rPr>
              <w:t>มีการใช้ประโยชน์จากทรัพย์สินอย่างคุ้มค่าและ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ิทธิภา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ัพย์สินได้รับการดูแลรักษาให้มีสภาพพร้อมใช้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ณะผู้จัดทำ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นวทางการดำเนินงานการควบคุมภายในของสถานศึกษา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ปรึกษ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สุรศักดิ์  อินศรีไก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งขลา เขต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ณัทกร  แก้วประชุ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อง ผ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งขลา เขต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ประกอบ  มณีโรจน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ศึกษานิเทศก์เชี่ยวชาญ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พีรพัฒน์  หนูประดิษฐ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บ้านยางงา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ณิชจรีย์  เพียรทองสงฆ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ตรวจสอบภายในชำนาญ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จัดทำแนวทางการควบคุมภายในของสถานศึกษา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ณัทกร  แก้วประชุ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อง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งขลา เขต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ประกอบ  มณีโรจน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ึกษานิเทศก์เชี่ยวชาญ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ปราศรัย  ศรีสมบัติ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บ้านบึงพิชั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สมจบ  เสียงอ่อ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โรงเรียนบ้านคลองหวะ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สุชาติ  นวลเจริญ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วัดรัตนวราร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ปัญญา  ศรีลารักษ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บ้านกองอิฐ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สุนทร  สำกำปั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บ้านหัวปาบ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สุรินทร์  ชนะดัสก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วัดบางที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สมสุข  เพชรกาญจน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บ้านคลองนกกระทุ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พีรพัฒน์  หนูประดิษฐ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บ้านยางงา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ธัชชนันท์ จันทโกศล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บ้านคลองหอยโข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ธเรศ  หิ้นนุกู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โรงเรียนบ้านหน้าวัดโพธิ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วณี  จิตมาน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ลุ่มอำนวยก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ณิชจรีย์  เพียรทองสงฆ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ตรวจสอบภายในชำนาญ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กาลัญญู  นฤปิยะกุ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คอมพิวเตอร์ชำนาญ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วิมลลักษณ์  ชีววิจิตรกุ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ั</w:t>
      </w:r>
      <w:r>
        <w:rPr>
          <w:rFonts w:ascii="TH SarabunPSK" w:hAnsi="TH SarabunPSK" w:cs="TH SarabunPSK"/>
          <w:sz w:val="32"/>
          <w:sz w:val="32"/>
          <w:szCs w:val="32"/>
        </w:rPr>
        <w:t>กวิเคราะห์นโยบายและแผนชำนาญ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เรณู  หนูอุไร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จัดการงานทั่วไปชำนาญการพิเศ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24"/>
        </w:rPr>
      </w:pPr>
      <w:r>
        <w:rPr>
          <w:rFonts w:cs="TH SarabunPSK" w:ascii="TH SarabunPSK" w:hAnsi="TH SarabunPSK"/>
          <w:sz w:val="36"/>
          <w:szCs w:val="24"/>
        </w:rPr>
      </w:r>
    </w:p>
    <w:p>
      <w:pPr>
        <w:pStyle w:val="Normal"/>
        <w:rPr>
          <w:rFonts w:ascii="TH SarabunPSK" w:hAnsi="TH SarabunPSK" w:cs="TH SarabunPSK"/>
          <w:sz w:val="36"/>
          <w:szCs w:val="24"/>
        </w:rPr>
      </w:pPr>
      <w:r>
        <w:rPr>
          <w:rFonts w:cs="TH SarabunPSK" w:ascii="TH SarabunPSK" w:hAnsi="TH SarabunPSK"/>
          <w:sz w:val="36"/>
          <w:szCs w:val="24"/>
        </w:rPr>
      </w:r>
    </w:p>
    <w:p>
      <w:pPr>
        <w:pStyle w:val="Normal"/>
        <w:rPr>
          <w:rFonts w:ascii="TH SarabunPSK" w:hAnsi="TH SarabunPSK" w:cs="TH SarabunPSK"/>
          <w:sz w:val="36"/>
          <w:szCs w:val="24"/>
        </w:rPr>
      </w:pPr>
      <w:r>
        <w:rPr>
          <w:rFonts w:cs="TH SarabunPSK" w:ascii="TH SarabunPSK" w:hAnsi="TH SarabunPSK"/>
          <w:sz w:val="36"/>
          <w:szCs w:val="24"/>
        </w:rPr>
      </w:r>
    </w:p>
    <w:p>
      <w:pPr>
        <w:pStyle w:val="Normal"/>
        <w:rPr>
          <w:rFonts w:ascii="TH SarabunPSK" w:hAnsi="TH SarabunPSK" w:cs="TH SarabunPSK"/>
          <w:sz w:val="36"/>
          <w:szCs w:val="24"/>
        </w:rPr>
      </w:pPr>
      <w:r>
        <w:rPr>
          <w:rFonts w:cs="TH SarabunPSK" w:ascii="TH SarabunPSK" w:hAnsi="TH SarabunPSK"/>
          <w:sz w:val="36"/>
          <w:szCs w:val="24"/>
        </w:rPr>
      </w:r>
    </w:p>
    <w:p>
      <w:pPr>
        <w:pStyle w:val="Normal"/>
        <w:rPr>
          <w:rFonts w:ascii="TH SarabunPSK" w:hAnsi="TH SarabunPSK" w:cs="TH SarabunPSK"/>
          <w:sz w:val="36"/>
          <w:szCs w:val="24"/>
        </w:rPr>
      </w:pPr>
      <w:r>
        <w:rPr>
          <w:rFonts w:cs="TH SarabunPSK" w:ascii="TH SarabunPSK" w:hAnsi="TH SarabunPSK"/>
          <w:sz w:val="36"/>
          <w:szCs w:val="24"/>
        </w:rPr>
      </w:r>
    </w:p>
    <w:p>
      <w:pPr>
        <w:pStyle w:val="Normal"/>
        <w:rPr>
          <w:rFonts w:ascii="TH SarabunPSK" w:hAnsi="TH SarabunPSK" w:cs="TH SarabunPSK"/>
          <w:sz w:val="36"/>
          <w:szCs w:val="24"/>
        </w:rPr>
      </w:pPr>
      <w:r>
        <w:rPr>
          <w:rFonts w:cs="TH SarabunPSK" w:ascii="TH SarabunPSK" w:hAnsi="TH SarabunPSK"/>
          <w:sz w:val="36"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รรณานุกรม</w:t>
      </w:r>
    </w:p>
    <w:p>
      <w:pPr>
        <w:pStyle w:val="Normal"/>
        <w:spacing w:lineRule="auto" w:line="240" w:before="0" w:after="0"/>
        <w:rPr>
          <w:rStyle w:val="Emphasis"/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</w:rPr>
        <w:t>การตรวจเงินแผ่นดิน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</w:rPr>
        <w:t>สำนักงาน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แนวทางการจัดวางระบบการควบคุมภายในและการประเมินผลการ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H SarabunPSK" w:ascii="TH SarabunPSK" w:hAnsi="TH SarabunPSK"/>
          <w:color w:val="000000"/>
          <w:sz w:val="32"/>
          <w:szCs w:val="32"/>
        </w:rPr>
        <w:tab/>
        <w:t xml:space="preserve"> 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วบคุมภายใ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84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มบัญชีกลาง</w:t>
      </w:r>
      <w:r>
        <w:rPr>
          <w:rFonts w:cs="TH SarabunPSK" w:ascii="TH SarabunPSK" w:hAnsi="TH SarabunPSK"/>
          <w:sz w:val="32"/>
          <w:szCs w:val="32"/>
        </w:rPr>
        <w:t xml:space="preserve">.  (2547).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ปฏิบัติการประเมินผลระบบการควบคุมภายใ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ฯ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กรรมการการศึกษาขั้นพื้นฐา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 </w:t>
      </w:r>
      <w:r>
        <w:rPr>
          <w:rFonts w:cs="TH SarabunPSK" w:ascii="TH SarabunPSK" w:hAnsi="TH SarabunPSK"/>
          <w:sz w:val="32"/>
          <w:szCs w:val="32"/>
        </w:rPr>
        <w:t xml:space="preserve">(2551).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ู่มือการดำเนินงานการควบคุมภายในเพื่อ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พัฒนา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ุณภาพการศึกษาสำหรับสำนักงานเขตพื้นที่การศึกษาและสถานศึกษา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ฯ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พิมพ์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ุมนุมสหกรณ์การเกษตรแห่งประเทศไทยจำกัด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 xml:space="preserve">---------.  2552.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ู่มือการดำเนินงานการควบคุมภายในเพื่อพัฒนาคุณภาพการศึกษาสำหรับสำนักงา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ขตพื้นที่การศึกษาและสถานศึกษา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ฯ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พิมพ์ชุมนุมสหกรณ์การเกษตรแห่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จำกัด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--------.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ศ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.2542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และที่แก้ไขเพิ่มเติม </w:t>
      </w:r>
      <w:r>
        <w:rPr>
          <w:rFonts w:cs="TH SarabunPSK" w:ascii="TH SarabunPSK" w:hAnsi="TH SarabunPSK"/>
          <w:sz w:val="32"/>
          <w:szCs w:val="32"/>
          <w:u w:val="single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พ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ศ</w:t>
      </w:r>
      <w:r>
        <w:rPr>
          <w:rFonts w:cs="TH SarabunPSK" w:ascii="TH SarabunPSK" w:hAnsi="TH SarabunPSK"/>
          <w:sz w:val="32"/>
          <w:szCs w:val="32"/>
          <w:u w:val="single"/>
        </w:rPr>
        <w:t>.2545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มหานคร</w:t>
      </w:r>
      <w:r>
        <w:rPr>
          <w:rFonts w:cs="TH SarabunPSK" w:ascii="TH SarabunPSK" w:hAnsi="TH SarabunPSK"/>
          <w:sz w:val="32"/>
          <w:szCs w:val="32"/>
        </w:rPr>
        <w:t>, 2545.</w:t>
      </w:r>
    </w:p>
    <w:p>
      <w:pPr>
        <w:pStyle w:val="Normal"/>
        <w:spacing w:lineRule="auto" w:line="240" w:before="0" w:after="0"/>
        <w:rPr>
          <w:rStyle w:val="Emphasis"/>
          <w:rFonts w:ascii="TH SarabunPSK" w:hAnsi="TH SarabunPSK" w:cs="TH SarabunPSK"/>
          <w:color w:val="000000"/>
          <w:sz w:val="32"/>
          <w:szCs w:val="32"/>
        </w:rPr>
      </w:pPr>
      <w:r>
        <w:rPr>
          <w:rStyle w:val="Emphasis"/>
          <w:rFonts w:cs="TH SarabunPSK" w:ascii="TH SarabunPSK" w:hAnsi="TH SarabunPSK"/>
          <w:color w:val="000000"/>
          <w:sz w:val="32"/>
          <w:szCs w:val="32"/>
        </w:rPr>
        <w:t xml:space="preserve">---------.  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ู่มือการปฏิบัติงานสำนักงานเขตพื้นที่การศึกษา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</w:rPr>
        <w:t xml:space="preserve">.  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</w:rPr>
        <w:t>ราชกิจจานุเบกษา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</w:rPr>
        <w:t xml:space="preserve">ฉบับกฤษฎีกา เล่ม 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</w:rPr>
        <w:t xml:space="preserve">118 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</w:rPr>
        <w:t xml:space="preserve">ตอนที่ 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</w:rPr>
        <w:t>99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</w:rPr>
        <w:t>ก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</w:rPr>
        <w:t xml:space="preserve">วันที่ 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</w:rPr>
        <w:t xml:space="preserve">26 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</w:rPr>
        <w:t xml:space="preserve">ตุลาคม 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</w:rPr>
        <w:t>2544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เบียบสำนักนายกรัฐมนตรีว่าด้วยการบริหารกิจการบ้านเมืองและสังคมที่ดี</w:t>
      </w:r>
      <w:r>
        <w:rPr>
          <w:rFonts w:cs="TH SarabunPSK" w:ascii="TH SarabunPSK" w:hAnsi="TH SarabunPSK"/>
          <w:sz w:val="32"/>
          <w:szCs w:val="32"/>
        </w:rPr>
        <w:t xml:space="preserve">.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sz w:val="32"/>
          <w:szCs w:val="32"/>
        </w:rPr>
        <w:t xml:space="preserve">),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กระจายอำนาจการบริหารและการจัดการศึกษาให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คณะกรรมการสำนักงานเขตพื้นที่การศึกษาและสถานศึกษาตามกฎกระทรวง กำหนดหลักเกณฑ์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และวิธีการกระจายอำนาจการบริหารและการจัดการศึกษา พ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ศ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ฯ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โรงพิมพ์ชุมนุมสหกรณ์การเกษตรแห่งประเทศไทย จำกัด</w:t>
      </w:r>
      <w:r>
        <w:rPr>
          <w:rFonts w:cs="TH SarabunPSK" w:ascii="TH SarabunPSK" w:hAnsi="TH SarabunPSK"/>
          <w:sz w:val="32"/>
          <w:szCs w:val="32"/>
        </w:rPr>
        <w:t>. 2550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ปช</w:t>
      </w:r>
      <w:r>
        <w:rPr>
          <w:rFonts w:cs="TH SarabunPSK" w:ascii="TH SarabunPSK" w:hAnsi="TH SarabunPSK"/>
          <w:sz w:val="32"/>
          <w:szCs w:val="32"/>
        </w:rPr>
        <w:t xml:space="preserve">),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การวางแผนงบประมาณแบบมุ่งเน้นผลงาน </w:t>
      </w:r>
      <w:r>
        <w:rPr>
          <w:rFonts w:cs="TH SarabunPSK" w:ascii="TH SarabunPSK" w:hAnsi="TH SarabunPSK"/>
          <w:sz w:val="32"/>
          <w:szCs w:val="32"/>
          <w:u w:val="single"/>
        </w:rPr>
        <w:t>Hurdle 1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ฯ </w:t>
      </w:r>
      <w:r>
        <w:rPr>
          <w:rFonts w:cs="TH SarabunPSK" w:ascii="TH SarabunPSK" w:hAnsi="TH SarabunPSK"/>
          <w:sz w:val="32"/>
          <w:szCs w:val="32"/>
        </w:rPr>
        <w:t xml:space="preserve">: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รงพิมพ์การศาสนา</w:t>
      </w:r>
      <w:r>
        <w:rPr>
          <w:rFonts w:cs="TH SarabunPSK" w:ascii="TH SarabunPSK" w:hAnsi="TH SarabunPSK"/>
          <w:sz w:val="32"/>
          <w:szCs w:val="32"/>
        </w:rPr>
        <w:t>. 2545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เลขาธิการสภาการศึก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ประกันคุณภาพภายในสถานศึกษา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ฯ </w:t>
      </w:r>
      <w:r>
        <w:rPr>
          <w:rFonts w:cs="TH SarabunPSK" w:ascii="TH SarabunPSK" w:hAnsi="TH SarabunPSK"/>
          <w:sz w:val="32"/>
          <w:szCs w:val="32"/>
        </w:rPr>
        <w:t xml:space="preserve">: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ิษัทพิมพ์ดี จำกัด</w:t>
      </w:r>
      <w:r>
        <w:rPr>
          <w:rFonts w:cs="TH SarabunPSK" w:ascii="TH SarabunPSK" w:hAnsi="TH SarabunPSK"/>
          <w:sz w:val="32"/>
          <w:szCs w:val="32"/>
        </w:rPr>
        <w:t>. 2546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ศึกษาธิการ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ู่มือการบริหารสถานศึกษาขั้นพื้นฐานที่เป็นนิติบุคคล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ฯ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ดสำเนา </w:t>
      </w:r>
      <w:r>
        <w:rPr>
          <w:rFonts w:cs="TH SarabunPSK" w:ascii="TH SarabunPSK" w:hAnsi="TH SarabunPSK"/>
          <w:sz w:val="32"/>
          <w:szCs w:val="32"/>
        </w:rPr>
        <w:t>2546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24"/>
          <w:u w:val="single"/>
        </w:rPr>
      </w:pPr>
      <w:r>
        <w:rPr>
          <w:rFonts w:cs="TH SarabunPSK" w:ascii="TH SarabunPSK" w:hAnsi="TH SarabunPSK"/>
          <w:sz w:val="36"/>
          <w:szCs w:val="24"/>
          <w:u w:val="single"/>
        </w:rPr>
      </w:r>
    </w:p>
    <w:p>
      <w:pPr>
        <w:pStyle w:val="Normal"/>
        <w:spacing w:before="0" w:after="200"/>
        <w:jc w:val="center"/>
        <w:rPr>
          <w:rFonts w:ascii="TH SarabunPSK" w:hAnsi="TH SarabunPSK" w:cs="TH SarabunPSK"/>
          <w:sz w:val="36"/>
          <w:szCs w:val="24"/>
        </w:rPr>
      </w:pPr>
      <w:r>
        <w:rPr>
          <w:rFonts w:cs="TH SarabunPSK" w:ascii="TH SarabunPSK" w:hAnsi="TH SarabunPSK"/>
          <w:sz w:val="36"/>
          <w:szCs w:val="24"/>
        </w:rPr>
      </w:r>
    </w:p>
    <w:sectPr>
      <w:headerReference w:type="default" r:id="rId2"/>
      <w:type w:val="nextPage"/>
      <w:pgSz w:w="11906" w:h="16838"/>
      <w:pgMar w:left="1872" w:right="1440" w:gutter="0" w:header="706" w:top="1008" w:footer="0" w:bottom="1152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89</w:t>
    </w:r>
    <w:r>
      <w:rPr>
        <w:sz w:val="32"/>
        <w:szCs w:val="40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3:33:00Z</dcterms:created>
  <dc:creator>HP</dc:creator>
  <dc:description/>
  <cp:keywords/>
  <dc:language>en-US</dc:language>
  <cp:lastModifiedBy>WindowsXP Professional</cp:lastModifiedBy>
  <dcterms:modified xsi:type="dcterms:W3CDTF">2013-01-15T03:38:00Z</dcterms:modified>
  <cp:revision>5</cp:revision>
  <dc:subject/>
  <dc:title/>
</cp:coreProperties>
</file>